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8351805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12946216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213027302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54593455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40260079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10565685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642680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640072600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93948548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231915492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62943365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2073571261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